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3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980"/>
        <w:gridCol w:w="1355"/>
        <w:gridCol w:w="1168"/>
        <w:gridCol w:w="1980"/>
        <w:gridCol w:w="271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4" w:firstLine="136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DayD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Wh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Wha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Wher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i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ubject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ow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vid</w:t>
            </w:r>
          </w:p>
          <w:p>
            <w:pPr>
              <w:pStyle w:val="Normal"/>
              <w:rPr/>
            </w:pPr>
            <w:r>
              <w:rPr/>
              <w:t>( D 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  <w:t>When participants enter the room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4"/>
                <w:szCs w:val="36"/>
              </w:rPr>
            </w:pPr>
            <w:r>
              <w:rPr>
                <w:b w:val="false"/>
                <w:bCs w:val="false"/>
                <w:sz w:val="24"/>
                <w:szCs w:val="36"/>
              </w:rPr>
              <w:t>Sign in on chart paper with opposite hand (discuss how it felt later in training session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elcome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ngela (A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troductions</w:t>
            </w:r>
          </w:p>
          <w:p>
            <w:pPr>
              <w:pStyle w:val="Normal"/>
              <w:rPr/>
            </w:pPr>
            <w:r>
              <w:rPr/>
              <w:t>Icebreaker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 Square activity/Envelope</w:t>
            </w:r>
          </w:p>
          <w:p>
            <w:pPr>
              <w:pStyle w:val="Normal"/>
              <w:rPr/>
            </w:pPr>
            <w:r>
              <w:rPr/>
              <w:t>Random Acts of Kindness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Assign clock partners 12 o’clock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Intro/stand (on one foot) to intro each other/Post envelope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/D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orms/Parking Lot/Agenda/</w:t>
            </w:r>
          </w:p>
          <w:p>
            <w:pPr>
              <w:pStyle w:val="Normal"/>
              <w:rPr/>
            </w:pPr>
            <w:r>
              <w:rPr/>
              <w:t>Housekeeping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t/Discuss/Post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ening Activity – Carousel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ply to stem phrases related to ASB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roups of 3 - 5</w:t>
            </w:r>
          </w:p>
          <w:p>
            <w:pPr>
              <w:pStyle w:val="Normal"/>
              <w:rPr/>
            </w:pPr>
            <w:r>
              <w:rPr/>
              <w:t>Carousel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  <w:t>Chapter One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scussion Guide (DG)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1-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efinitions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scus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G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1-4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sycho - phamacologicals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scus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G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1-6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oots of Problem/Richie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ctivity/at table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****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efer to American Educator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rticle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Heading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ff Disruptive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Behavior   &amp;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Prevention 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Begins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with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creening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G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1-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evelopment of ASB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scuss/OH 1C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ctivity (Act) 1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1-1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fluence/Control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roups/Chart/ Discus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ct 2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1-22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ehavior the Promote/Obstruct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ngels/ Devils Chart/ Post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ct 3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1-26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eck of Cards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ct/Discus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orksheet 1B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1-2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slow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scuss W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  <w:t>Chapter Two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ct 1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2-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lass Arrangement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scuss/JAM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G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2-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ules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scus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G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2-1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outines</w:t>
            </w:r>
          </w:p>
          <w:p>
            <w:pPr>
              <w:pStyle w:val="Normal"/>
              <w:snapToGrid w:val="false"/>
              <w:rPr/>
            </w:pPr>
            <w:r>
              <w:rPr/>
              <w:t>Schedule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scus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ct 2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2-1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structional Practice, Delivering</w:t>
            </w:r>
          </w:p>
          <w:p>
            <w:pPr>
              <w:pStyle w:val="Normal"/>
              <w:rPr/>
            </w:pPr>
            <w:r>
              <w:rPr/>
              <w:t>Instruction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tching activity in pairs 6 o’clock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ct 2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2-1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reventing Problems During Instruction 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scuss/JAM/</w:t>
            </w:r>
          </w:p>
          <w:p>
            <w:pPr>
              <w:pStyle w:val="Normal"/>
              <w:rPr/>
            </w:pPr>
            <w:r>
              <w:rPr/>
              <w:t>OH 2I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2-2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e-correction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scuss 2J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ct 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2-2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ow Does it Feel?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t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ct 4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2-2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ullying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igsaw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ass out book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roduction to book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scuss book format/review as homework/Parking Lot/Agenda/</w:t>
            </w:r>
          </w:p>
          <w:p>
            <w:pPr>
              <w:pStyle w:val="Normal"/>
              <w:rPr/>
            </w:pPr>
            <w:r>
              <w:rPr/>
              <w:t>Rubic/Journal</w:t>
            </w:r>
          </w:p>
          <w:p>
            <w:pPr>
              <w:pStyle w:val="Normal"/>
              <w:rPr/>
            </w:pPr>
            <w:r>
              <w:rPr/>
              <w:t>Read ****</w:t>
            </w:r>
          </w:p>
          <w:p>
            <w:pPr>
              <w:pStyle w:val="Normal"/>
              <w:rPr/>
            </w:pPr>
            <w:r>
              <w:rPr/>
              <w:t>Reread chapter 1 &amp; 2 research</w:t>
            </w:r>
          </w:p>
          <w:p>
            <w:pPr>
              <w:pStyle w:val="Normal"/>
              <w:rPr/>
            </w:pPr>
            <w:r>
              <w:rPr/>
              <w:t>Read chapter 3 research</w:t>
            </w:r>
          </w:p>
          <w:p>
            <w:pPr>
              <w:pStyle w:val="Normal"/>
              <w:rPr/>
            </w:pPr>
            <w:r>
              <w:rPr/>
              <w:t>Exit slip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  <w:t>Chapter Three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ct 1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3-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efining  Behavior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emo – Hand Raising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ct 2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3-4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efinition of Behavior -Language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ideo/chart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ct 3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3-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urses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ad/discus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ct 4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3-6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acteristics of Behavior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ct 5 </w:t>
            </w:r>
            <w:r>
              <w:rPr>
                <w:bCs w:val="false"/>
              </w:rPr>
              <w:t>***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3-1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sign as  HW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ct 6 &amp; 7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3-13-3-2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bservational Recording Systems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scuss/Group act.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ct 8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3-26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ntecedents &amp; Stimuli of Behavior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scuss/Role play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G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3-3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ntecedents &amp; Stimuli of Behavior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eedback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emo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ct 9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3-3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lpha-Beta Commands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emo/ Discus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ct 1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3-36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Antecedent Control  </w:t>
            </w:r>
          </w:p>
          <w:p>
            <w:pPr>
              <w:pStyle w:val="Normal"/>
              <w:snapToGrid w:val="false"/>
              <w:rPr/>
            </w:pPr>
            <w:r>
              <w:rPr/>
              <w:t>Systematic Instruction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airs 9 o’clock/ Chart/ Share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ct 1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3-3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mpting</w:t>
            </w:r>
          </w:p>
          <w:p>
            <w:pPr>
              <w:pStyle w:val="Normal"/>
              <w:rPr/>
            </w:pPr>
            <w:r>
              <w:rPr/>
              <w:t>guidelines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scus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ct 11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3-4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egative Reinforcement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ad article, Group discuss example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G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3-4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sitive &amp; Negative Reinforcement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roup discuss/show example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G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3-44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eneralization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****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Cs w:val="false"/>
              </w:rPr>
            </w:pPr>
            <w:r>
              <w:rPr>
                <w:bCs w:val="false"/>
              </w:rPr>
              <w:t xml:space="preserve">Refer to American Educator 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rticle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od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Behavior Needs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o be Taught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ad chapter 4 research/ Review Parking Lot/Agenda/</w:t>
            </w:r>
          </w:p>
          <w:p>
            <w:pPr>
              <w:pStyle w:val="Normal"/>
              <w:rPr/>
            </w:pPr>
            <w:r>
              <w:rPr/>
              <w:t>Rubic/Journal</w:t>
            </w:r>
          </w:p>
          <w:p>
            <w:pPr>
              <w:pStyle w:val="Normal"/>
              <w:rPr/>
            </w:pPr>
            <w:r>
              <w:rPr/>
              <w:t>Read ****</w:t>
            </w:r>
          </w:p>
          <w:p>
            <w:pPr>
              <w:pStyle w:val="Normal"/>
              <w:rPr/>
            </w:pPr>
            <w:r>
              <w:rPr/>
              <w:t>Exit slip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view HW 3-11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acteristics of Behavior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roup Act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>
                <w:bCs w:val="false"/>
              </w:rPr>
              <w:t>C</w:t>
            </w:r>
            <w:r>
              <w:rPr/>
              <w:t>hapter Four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ct 2 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4-2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ocial Skills Training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emo/my OH (2 gr role play.2 gr chart?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ct 3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4-4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ocial  Problem Solving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ct/Fishbowl ¾ to a group – use fish cut out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ct 5 refer to HO 4 C,D,E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4-7, 4-8, 4-9, 4-1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ocial Problem Solving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emo/ Discus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ct 6A  &amp; 6B 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P4-11/4-1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operative Small Groups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ct. Demo/ Discus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ct 7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4-22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provement Points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emo/ Discus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32"/>
              </w:rPr>
            </w:pPr>
            <w:r>
              <w:rPr>
                <w:b/>
                <w:sz w:val="18"/>
                <w:szCs w:val="3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ct 8A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4-2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nger Management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ctivity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ct 8B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4-2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ehavior Replacement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igsaw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ct 9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4-3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lf Control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ct 1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4-32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lf Control Principles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G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4-3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ultural Competency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ct 12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4-3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ultural  Competency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  <w:t>Chapter Five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G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5-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ehavior Enhancement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fer to Angel/ Devil chart</w:t>
            </w:r>
          </w:p>
          <w:p>
            <w:pPr>
              <w:pStyle w:val="Normal"/>
              <w:rPr/>
            </w:pPr>
            <w:r>
              <w:rPr/>
              <w:t>3 o’clock - Discuss/ Demo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G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5-2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B. E.  &amp; Ques. 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how 5C - continuum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ct 1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5-1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ocial Reinforcement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****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Cs w:val="false"/>
              </w:rPr>
            </w:pPr>
            <w:r>
              <w:rPr>
                <w:bCs w:val="false"/>
              </w:rPr>
              <w:t>Refer to American Educator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rticle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ealing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ith Jimmy…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G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5-2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oken Reinforcement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ct 2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5-2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okens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emo/ Discus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ad chapter 5 &amp; 6 research/ Review Parking Lot/Agenda/</w:t>
            </w:r>
          </w:p>
          <w:p>
            <w:pPr>
              <w:pStyle w:val="Normal"/>
              <w:rPr/>
            </w:pPr>
            <w:r>
              <w:rPr/>
              <w:t>Rubic/Journal</w:t>
            </w:r>
          </w:p>
          <w:p>
            <w:pPr>
              <w:pStyle w:val="Normal"/>
              <w:rPr/>
            </w:pPr>
            <w:r>
              <w:rPr/>
              <w:t>Read ****</w:t>
            </w:r>
          </w:p>
          <w:p>
            <w:pPr>
              <w:pStyle w:val="Normal"/>
              <w:rPr/>
            </w:pPr>
            <w:r>
              <w:rPr/>
              <w:t>Exit slip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G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5-26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ntracts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scus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ct 3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5-3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ehavior Contract Case Study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roup work/discus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G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5-3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odeling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ct 4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5-4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fferential Reinforcers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scuss/Group/ Chart/Discus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G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5-4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sponse Cost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ct 5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5-4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ime-Out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ct 6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5-52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egative Practices To Avoid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ct. Snowball fight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  <w:t>Chapter Six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G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6-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cting-Out Cycle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scus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****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efer to American Educator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rticle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How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isruptive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tudents Escalate…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ct 1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6-1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terventions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scus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ct 2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6-1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ct Out Cycle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ole play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ct 3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6-24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reaking up Fights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G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6-2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reaking up Fights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ad chapter 7 research/ Review Parking Lot/Agenda/</w:t>
            </w:r>
          </w:p>
          <w:p>
            <w:pPr>
              <w:pStyle w:val="Normal"/>
              <w:rPr/>
            </w:pPr>
            <w:r>
              <w:rPr/>
              <w:t>Rubic/Journal</w:t>
            </w:r>
          </w:p>
          <w:p>
            <w:pPr>
              <w:pStyle w:val="Normal"/>
              <w:rPr/>
            </w:pPr>
            <w:r>
              <w:rPr/>
              <w:t>Read ****</w:t>
            </w:r>
          </w:p>
          <w:p>
            <w:pPr>
              <w:pStyle w:val="Normal"/>
              <w:rPr/>
            </w:pPr>
            <w:r>
              <w:rPr/>
              <w:t>Exit slip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hapter Seven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ct 1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7-1</w:t>
            </w:r>
          </w:p>
          <w:p>
            <w:pPr>
              <w:pStyle w:val="Normal"/>
              <w:rPr/>
            </w:pPr>
            <w:r>
              <w:rPr/>
              <w:t>P7-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lf-Assess School-Wide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ct/Discuss</w:t>
            </w:r>
          </w:p>
          <w:p>
            <w:pPr>
              <w:pStyle w:val="Normal"/>
              <w:rPr/>
            </w:pPr>
            <w:r>
              <w:rPr/>
              <w:t>OH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A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ct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ct 2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7-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efining School Wide Expectations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ct/Discus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G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7-1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chool Social Culture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scuss</w:t>
            </w:r>
          </w:p>
          <w:p>
            <w:pPr>
              <w:pStyle w:val="Normal"/>
              <w:rPr/>
            </w:pPr>
            <w:r>
              <w:rPr/>
              <w:t>7F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ct 3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7-1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nsequences for ASB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ct 4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7-1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chool Wide Discipline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scus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ct 5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7-1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lanning &amp; Implementing School wide Discipline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scus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G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7-2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chool Safety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ct 6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7-26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ang Identification and Prevention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ct. Discus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/D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cap of week/questions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/D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view Carousel Act.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/D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view – Agenda, Parking Lot, Reflection, Double Entry Journal, Rubric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  <w:t>A/D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hoose presentation topics/Review for Presentations - Rubric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ut topics on index card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/D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mplete Evaluations &amp; remind participants about reflection due dates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scuss expectations for Winter Institut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.18.09  updat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Managing Antisocial Behavior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51/2 day Planning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8:43:00Z</dcterms:created>
  <dc:creator>ASpornraft</dc:creator>
  <dc:description/>
  <cp:keywords/>
  <dc:language>en-US</dc:language>
  <cp:lastModifiedBy>user1</cp:lastModifiedBy>
  <cp:lastPrinted>2008-06-23T12:56:00Z</cp:lastPrinted>
  <dcterms:modified xsi:type="dcterms:W3CDTF">2007-04-26T04:20:00Z</dcterms:modified>
  <cp:revision>12</cp:revision>
  <dc:subject/>
  <dc:title>Who</dc:title>
</cp:coreProperties>
</file>